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SUL – Universidade do Sul de Santa Catarina (Campus Grande Florianópolis – Ponte do Imaruim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Técnico: Felipe de Araújo Lisbô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Administrativo: Rodrigo Santan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31/07/2006 </w:t>
        <w:tab/>
        <w:t>14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/>
        <w:tab/>
        <w:tab/>
        <w:tab/>
        <w:tab/>
        <w:tab/>
        <w:tab/>
        <w:tab/>
        <w:t>término</w:t>
        <w:tab/>
        <w:t>: 31</w:t>
      </w:r>
      <w:r>
        <w:rPr>
          <w:bCs/>
          <w:sz w:val="20"/>
        </w:rPr>
        <w:t xml:space="preserve">/07/2006 </w:t>
        <w:tab/>
        <w:tab/>
        <w:t>16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Portas não possuem grade. Não possui janela. Não possui câmera de vigilância. Possui segurança 24h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2,3Kva      Regulada: SIM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terramento não possui medi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Volume refrigerado 9,6 m³ (2,40x2,00x2,00) </w:t>
        <w:tab/>
        <w:t>Capacidade 21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18º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ão possui piso fals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30:00Z</dcterms:created>
  <dc:creator>Ari Frazão Jr.</dc:creator>
  <dc:description/>
  <cp:keywords/>
  <dc:language>en-US</dc:language>
  <cp:lastModifiedBy>Unisul</cp:lastModifiedBy>
  <cp:lastPrinted>2000-08-14T11:55:00Z</cp:lastPrinted>
  <dcterms:modified xsi:type="dcterms:W3CDTF">2006-08-01T22:41:00Z</dcterms:modified>
  <cp:revision>8</cp:revision>
  <dc:subject/>
  <dc:title> </dc:title>
</cp:coreProperties>
</file>